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14600</wp:posOffset>
            </wp:positionH>
            <wp:positionV relativeFrom="margin">
              <wp:posOffset>228600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0.12.2022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877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муниципальную Программу «Развитие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хозяйства Варненского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Челябинской обла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1-2023 годы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179 Бюджетного кодекса Российской Федерации, в целях рационального использования денежных средств, администрация Варненского муниципального района ПОСТАНОВЛЯЕТ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муниципальную программу «Развитие сельского хозяйства Варненского муниципального района Челябинской области на 2021-2023 годы», утвержденную Постановлением администрации Варненского муниципального района Челябинской области от 24.11.2020г №618, следующие изменения и дополн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паспорте Программы «Этапы и сроки реализации программы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в следующей редакции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-2025 го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паспорте Программы «Объем бюджетных ассигнований программы» читать в следующей редакции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объем финансирования на 2021-2025годы –28938,61 тыс. рублей, в том числе за счет средств: областного бюджета – 1551,22 тыс. рублей, местного бюджета – 27387,39- тыс. рубле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по годам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год-6627,41 тыс. рублей, из них за счет средств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го бюджета – 869,32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бюджета – 5758,09 тыс.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– 5720,37 тыс. рублей, из них за счет средст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го бюджета – 227,30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бюджета – 5493,07 тыс.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 – 5613,62 тыс. рублей, из них за счет средст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го бюджета –227,30 тыс.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бюджета – 5386,32 тыс. рубле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 5613,62 тыс. рублей, из них за счет средст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го бюджета –227,30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бюджета – 5386,32 тыс.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 5363,59 тыс. рублей, из них за счет средст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го бюджета – 0,00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бюджета – 5363,59 тыс.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ункт 22 раздела V. «Ресурсное обеспечение муниципальной программы» читать в следующей редакции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Общий объем финансирования на 2021-2025годы –28938,61 тыс. рублей, в том числе за счет средств: областного бюджета – 1551,22 тыс. рублей, местного бюджета – 27387,39- тыс. рублей. в том числе по годам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год-6627,41 тыс. рублей, из них за счет средст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го бюджета – 869,32 тыс. рубл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бюджета – 5758,09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2 год – 5720,37 тыс. рублей, из них за счет средств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го бюджета – 227,30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бюджета – 5493,07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3 год – 5613,62 тыс. рублей, из них за счет средств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го бюджета –227,30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бюджета – 5386,32 тыс. рубле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 – 5613,62 тыс. рублей, из них за счет средст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го бюджета –227,30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бюджета – 5386,32 тыс. рублей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 – 5363,59 тыс. рублей, из них за счет средст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ного бюджета –0,00  тыс. рублей;</w:t>
      </w:r>
    </w:p>
    <w:p>
      <w:pPr>
        <w:pStyle w:val="Normal"/>
        <w:autoSpaceDE w:val="false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ного бюджета – 5363,59 тыс. рублей;-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систему мероприятий программы «Развитие сельского хозяйства Варненского муниципального района Челябинской области на 2021-2025 годы» в части финансирования читать в новой редакции (прилагается приложение №1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 ресурсное обеспечение программы «Развитие сельского хозяйства Варненского муниципального района Челябинской области на 2021-2025 годы» в части финансирования читать в редакции согласно приложению (прилагается приложение № 4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стоящее постановление вступает в силу с момента подпис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подлежит официальному опубликова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 Контроль исполнения настоящего постановления возложить на первого заместителя Главы Варненского муниципального района Челябинской области  Е.А. Парфено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8534400</wp:posOffset>
            </wp:positionH>
            <wp:positionV relativeFrom="margin">
              <wp:posOffset>1543050</wp:posOffset>
            </wp:positionV>
            <wp:extent cx="600075" cy="7143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ненского муниципального райо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ябинской области                                                                           К.Ю. Моисеев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3:45:00Z</dcterms:created>
  <dc:creator>Елена</dc:creator>
  <dc:description/>
  <cp:keywords/>
  <dc:language>en-US</dc:language>
  <cp:lastModifiedBy>УСХиП_1</cp:lastModifiedBy>
  <cp:lastPrinted>2022-12-28T16:17:00Z</cp:lastPrinted>
  <dcterms:modified xsi:type="dcterms:W3CDTF">2023-01-12T03:45:00Z</dcterms:modified>
  <cp:revision>2</cp:revision>
  <dc:subject/>
  <dc:title/>
</cp:coreProperties>
</file>